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-454660</wp:posOffset>
            </wp:positionV>
            <wp:extent cx="131445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-226060</wp:posOffset>
                </wp:positionV>
                <wp:extent cx="354330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ENTOR VERIF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-17.8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ENTOR VERIFICATION FOR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me of Inductee: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Arial" w:ascii="Arial" w:hAnsi="Arial"/>
          <w:b/>
          <w:bCs/>
        </w:rPr>
        <w:t xml:space="preserve">Name of Mentor: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ge">
                  <wp:posOffset>2040890</wp:posOffset>
                </wp:positionV>
                <wp:extent cx="45720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60.7pt" to="454pt,16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hool District:  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ge">
                  <wp:posOffset>1755140</wp:posOffset>
                </wp:positionV>
                <wp:extent cx="45720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8.2pt" to="454pt,138.2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ge">
                  <wp:posOffset>2336165</wp:posOffset>
                </wp:positionV>
                <wp:extent cx="45720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3.95pt" to="454pt,18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24"/>
        </w:rPr>
        <w:t>Please write a brief statement verifying that Mentor and Inductee have spent at least 12 hours with one another in consultation in the district.</w:t>
      </w:r>
    </w:p>
    <w:p>
      <w:pPr>
        <w:pStyle w:val="Normal"/>
        <w:tabs>
          <w:tab w:val="clear" w:pos="720"/>
          <w:tab w:val="left" w:pos="270" w:leader="none"/>
        </w:tabs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97" w:hanging="2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97" w:hanging="297"/>
        <w:rPr>
          <w:sz w:val="22"/>
          <w:szCs w:val="22"/>
        </w:rPr>
      </w:pPr>
      <w:r>
        <w:rPr>
          <w:sz w:val="22"/>
          <w:szCs w:val="22"/>
        </w:rPr>
        <w:tab/>
        <w:br/>
      </w:r>
    </w:p>
    <w:p>
      <w:pPr>
        <w:pStyle w:val="Normal"/>
        <w:tabs>
          <w:tab w:val="clear" w:pos="720"/>
          <w:tab w:val="left" w:pos="270" w:leader="none"/>
        </w:tabs>
        <w:ind w:left="297" w:hanging="2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97" w:hanging="2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ge">
                  <wp:posOffset>754380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94pt" to="481pt,59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ge">
                  <wp:posOffset>7546340</wp:posOffset>
                </wp:positionV>
                <wp:extent cx="12954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Signature of Men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.75pt;mso-wrap-distance-left:9.05pt;mso-wrap-distance-right:9.05pt;mso-wrap-distance-top:0pt;mso-wrap-distance-bottom:0pt;margin-top:594.2pt;mso-position-vertical-relative:page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Signature of Men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ge">
                  <wp:posOffset>8116570</wp:posOffset>
                </wp:positionV>
                <wp:extent cx="2682875" cy="746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7467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send to:</w:t>
                              <w:tab/>
                              <w:t>Dr. Patricia DiRien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llegheny Intermediate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475 East Waterfront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Homestead, PA  15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58.8pt;mso-wrap-distance-left:9.05pt;mso-wrap-distance-right:9.05pt;mso-wrap-distance-top:0pt;mso-wrap-distance-bottom:0pt;margin-top:639.1pt;mso-position-vertical-relative:page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send to:</w:t>
                        <w:tab/>
                        <w:t>Dr. Patricia DiRienz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Allegheny Intermediate Un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475 East Waterfront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Homestead, PA  15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ge">
                  <wp:posOffset>9260840</wp:posOffset>
                </wp:positionV>
                <wp:extent cx="568642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4"/>
                                <w:szCs w:val="24"/>
                              </w:rPr>
                              <w:t>Can be submitted at any time during the 2012-2013 school year.  MUST be received by May 23, 20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6pt;mso-wrap-distance-left:9.05pt;mso-wrap-distance-right:9.05pt;mso-wrap-distance-top:0pt;mso-wrap-distance-bottom:0pt;margin-top:729.2pt;mso-position-vertical-relative:page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sz w:val="24"/>
                          <w:szCs w:val="24"/>
                        </w:rPr>
                        <w:t>Can be submitted at any time during the 2012-2013 school year.  MUST be received by May 23, 20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24:00Z</dcterms:created>
  <dc:creator>Shelley Hilton</dc:creator>
  <dc:description/>
  <cp:keywords/>
  <dc:language>en-US</dc:language>
  <cp:lastModifiedBy>denise.pilarski</cp:lastModifiedBy>
  <dcterms:modified xsi:type="dcterms:W3CDTF">2012-08-14T15:26:00Z</dcterms:modified>
  <cp:revision>3</cp:revision>
  <dc:subject/>
  <dc:title/>
</cp:coreProperties>
</file>